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6 от 01.02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 6060000 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– запад от с. Лебедевка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4 года по _____207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>
          <w:szCs w:val="24"/>
        </w:rPr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60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60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64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86"/>
        <w:gridCol w:w="425"/>
        <w:gridCol w:w="286"/>
        <w:gridCol w:w="1699"/>
        <w:gridCol w:w="425"/>
        <w:gridCol w:w="995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4:2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6060000</w:t>
            </w:r>
            <w:r>
              <w:rPr>
                <w:color w:val="000000"/>
              </w:rPr>
              <w:t xml:space="preserve"> кв. м.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полутора процентов кадастровой стоимости земельного участка:   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6180200,00 рубля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42703,00 рублей        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6 от 01.02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земельный участок 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6060000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 – запад от с. Лебедевка. 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2-01T10:25:00Z</dcterms:modified>
  <cp:revision>12</cp:revision>
  <dc:subject/>
  <dc:title>ДОГОВОР № /08</dc:title>
</cp:coreProperties>
</file>